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обсуждению проекта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0.00, 19 июля 2016года</w:t>
        <w:tab/>
        <w:tab/>
        <w:tab/>
        <w:tab/>
        <w:t>Ртищевский район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.Раево-Воскресенский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ул.Лесная, в районе жилого дома № 21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исеров Д.А.</w:t>
        <w:tab/>
        <w:tab/>
        <w:tab/>
        <w:tab/>
      </w:r>
      <w:r>
        <w:rPr/>
        <w:t>заместитель главы администрации</w:t>
      </w:r>
    </w:p>
    <w:p>
      <w:pPr>
        <w:pStyle w:val="Normal"/>
        <w:ind w:left="2832" w:firstLine="708"/>
        <w:jc w:val="both"/>
        <w:rPr/>
      </w:pPr>
      <w:r>
        <w:rPr/>
        <w:t xml:space="preserve">по промышленности, транспорту, ЖКХ и сельскому </w:t>
        <w:tab/>
        <w:t>хозяйству 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лейманов Д.В.</w:t>
      </w:r>
      <w:r>
        <w:rPr/>
        <w:tab/>
        <w:tab/>
        <w:tab/>
        <w:t xml:space="preserve">заместитель начальника отдела по управлению </w:t>
        <w:tab/>
        <w:tab/>
        <w:tab/>
        <w:tab/>
        <w:tab/>
        <w:tab/>
        <w:tab/>
        <w:t>имуществом и земельным отношения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>
          <w:b/>
        </w:rPr>
        <w:t>Фёдорова Е.М.</w:t>
      </w:r>
      <w:r>
        <w:rPr/>
        <w:tab/>
        <w:tab/>
        <w:tab/>
        <w:t>заместитель начальника отдела по развит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>инфраструктуры администрации Ртищев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Члены комиссии по подготовке правил землепользования и застройки Ртищевского муниципального района:</w:t>
      </w:r>
    </w:p>
    <w:p>
      <w:pPr>
        <w:pStyle w:val="Normal"/>
        <w:jc w:val="both"/>
        <w:rPr/>
      </w:pPr>
      <w:r>
        <w:rPr/>
        <w:t>Хасеев А.К.</w:t>
        <w:tab/>
        <w:tab/>
        <w:tab/>
        <w:tab/>
        <w:t xml:space="preserve">заместитель главы Ртищевского муниципаль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района - секретарь Собрания Ртищевс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Цыганкова И.Г.</w:t>
        <w:tab/>
        <w:tab/>
        <w:tab/>
        <w:t xml:space="preserve">ведущий специалист отдела по управлению </w:t>
        <w:tab/>
        <w:tab/>
        <w:tab/>
        <w:tab/>
        <w:tab/>
        <w:tab/>
        <w:tab/>
        <w:t xml:space="preserve">имуществом и земельным отношениям администрации </w:t>
        <w:tab/>
        <w:tab/>
        <w:tab/>
        <w:tab/>
        <w:tab/>
        <w:t>Ртищ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  <w:sz w:val="23"/>
        </w:rPr>
        <w:tab/>
      </w:r>
      <w:r>
        <w:rPr>
          <w:sz w:val="23"/>
        </w:rPr>
        <w:t>Обсуждение проекта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Председатель комиссии по подготовке правил землепользования и застройки Ртищевского муниципального района Бисеров Д.А. проинформировал присутствующих о том, что в апреле 2016 года главой администрации Ртищевского муниципального района 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Ртищевского муниципального района Саратовской области было принято решение (постановление администрации Ртищевского муниципального района Саратовской области от 4 апреля 2016 года №377 «О подготовке проекта правил землепользования и застройки части территории Урусовского муниципального образования (с.Курган 1-й, п.Раево-Воскресенский, п.Стройиндустрия) Ртищевского муниципального района Саратовской области». Проект документа подготовлен ООО «Канон», адрес: Российская Федерация, 410002, г.Саратов, ул. им.Чернышевского Н.Г., 203, оф.316, за счёт средств заинтересованных лиц и подлежит обсуждению на публичных слушаниях.</w:t>
      </w:r>
    </w:p>
    <w:p>
      <w:pPr>
        <w:pStyle w:val="Normal"/>
        <w:jc w:val="both"/>
        <w:rPr/>
      </w:pPr>
      <w:r>
        <w:rPr>
          <w:sz w:val="23"/>
        </w:rPr>
        <w:tab/>
        <w:t>Настоящие публичные слушания проходят 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Ртищевского муниципального района, Положением о порядке организации и проведения публичных слушаний на территории Ртищевского муниципального района», утверждённым решением Собрания депутатов Ртищевского муниципального района от 02.04.2009года №2-14 «Об утверждении Положения о порядке организации и проведения публичных слушаниях на территории Ртищевского муниципального района», постановлением главы Ртищевского муниципального района от 11.07.2016 года №5 «О проведении публичных слушаний по обсуждению проекта Правил землепользования и застройки территории Урусовского муниципального образования (часть территории – п.Раево-Воскресенский, п.Стройиндустрия) Ртищевского района Саратовской области»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Проект Правил землепользования и застройки территории Урусовского муниципального образования (часть территории - п.Раево-Воскресенский, п.Стройиндустрия) Ртищевского муниципального района Саратовской области подготовлен в соответствии с требованиями земельного и градостроительного законодательства. Данный документ устанавливает порядок регулирования землепользования и застройки территории п.Раево-Воскресенский и п.Стройиндустрия, основанный на градостроительном зонировании – делении всей территории населённого пункта на территориальные зоны, установлении для них градостроительных регламентов. После утверждения Правила землепользования и застройки территории Урусовского муниципального образования (часть территории - п.Раево-Воскресенский, п.Стройиндустрия) Ртищевского муниципального района Саратовской области будут обязательны для исполнения всеми субъектами на территории, применительно к которой разработан данный документ.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>По проекту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 до дня проведения публичных слушаний каких-либо обращений и заявлений не поступало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Граждане, присутствующие на публичных слушаниях, были согласны с обсуждаемым проектом документа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Бисеров Д.А. поблагодарил всех присутствующих за участие в публичных слушаниях. Сообщил, что комиссией по подготовке правил землепользования и застройки Ртищевского муниципального района будет принято заключение по результатам публичных слушаний по рассмотрению проекта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. Протокол публичных слушаний по обсуждению проекта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, заключение о результатах публичных слушаний и проект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 будут направлены в Собрание депутатов Ртищевского муниципального района Саратовской области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На этом публичные слушания считаются закрытыми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Председатель комисси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Бисеров Д.А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Заместитель председателя комисси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Сулейманов Д.В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Секретарь комиссии</w:t>
        <w:tab/>
      </w:r>
    </w:p>
    <w:p>
      <w:pPr>
        <w:pStyle w:val="Normal"/>
        <w:jc w:val="both"/>
        <w:rPr>
          <w:sz w:val="23"/>
        </w:rPr>
      </w:pPr>
      <w:r>
        <w:rPr>
          <w:sz w:val="23"/>
        </w:rPr>
        <w:t>Федорова Е.М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Члены комиссии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Хасеев А.К.</w:t>
      </w:r>
    </w:p>
    <w:p>
      <w:pPr>
        <w:pStyle w:val="Normal"/>
        <w:jc w:val="both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Цыганкова И.Г.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0:00Z</dcterms:created>
  <dc:creator>Полбзователь</dc:creator>
  <dc:description/>
  <cp:keywords/>
  <dc:language>en-US</dc:language>
  <cp:lastModifiedBy>Полбзователь</cp:lastModifiedBy>
  <dcterms:modified xsi:type="dcterms:W3CDTF">2016-07-18T08:01:00Z</dcterms:modified>
  <cp:revision>1</cp:revision>
  <dc:subject/>
  <dc:title>ПРОТОКОЛ</dc:title>
</cp:coreProperties>
</file>