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обсуждению проекта Правил землепользования и застройки территории Октябрьского муниципального образования (часть территории- с. Сапожок) Ртищ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0.00, 31 мая 2016года</w:t>
        <w:tab/>
        <w:tab/>
        <w:tab/>
        <w:tab/>
        <w:tab/>
        <w:tab/>
        <w:t>Ртищевский район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с. Сапожок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ул.Центральная, дом № 26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исеров Д.А.</w:t>
        <w:tab/>
        <w:tab/>
        <w:tab/>
        <w:tab/>
      </w:r>
      <w:r>
        <w:rPr/>
        <w:t>заместитель главы администрации</w:t>
      </w:r>
    </w:p>
    <w:p>
      <w:pPr>
        <w:pStyle w:val="Normal"/>
        <w:ind w:left="2832" w:firstLine="708"/>
        <w:jc w:val="both"/>
        <w:rPr/>
      </w:pPr>
      <w:r>
        <w:rPr/>
        <w:t xml:space="preserve">по промышленности, транспорту, ЖКХ и сельскому </w:t>
        <w:tab/>
        <w:t>хозяйству 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лейманов Д.В.</w:t>
      </w:r>
      <w:r>
        <w:rPr/>
        <w:tab/>
        <w:tab/>
        <w:tab/>
        <w:t xml:space="preserve">заместитель начальника отдела по управлению </w:t>
        <w:tab/>
        <w:tab/>
        <w:tab/>
        <w:tab/>
        <w:tab/>
        <w:tab/>
        <w:tab/>
        <w:t>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>
          <w:b/>
        </w:rPr>
        <w:t>Фё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нфраструктуры администрации Рт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Члены комиссии по подготовке правил землепользования и застройки Ртищевского муниципального района:</w:t>
      </w:r>
    </w:p>
    <w:p>
      <w:pPr>
        <w:pStyle w:val="Normal"/>
        <w:jc w:val="both"/>
        <w:rPr/>
      </w:pPr>
      <w:r>
        <w:rPr/>
        <w:t>Хасеев А.К.</w:t>
        <w:tab/>
        <w:tab/>
        <w:tab/>
        <w:tab/>
        <w:t xml:space="preserve">заместитель главы Ртищевского муницип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района - секретарь Собрания Ртищев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Цыганкова И.Г.</w:t>
        <w:tab/>
        <w:tab/>
        <w:tab/>
        <w:t xml:space="preserve">ведущий специалист отдела по управлению </w:t>
        <w:tab/>
        <w:tab/>
        <w:tab/>
        <w:tab/>
        <w:tab/>
        <w:tab/>
        <w:tab/>
        <w:t xml:space="preserve">имуществом и земельным отношениям администрации </w:t>
        <w:tab/>
        <w:tab/>
        <w:tab/>
        <w:tab/>
        <w:tab/>
        <w:t>Ртищ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суждение проекта Правил землепользования и застройки территории Октябрьского муниципального образования (часть территории- с.Сапожок) Ртищевского муниципального района Саратовской области.</w:t>
      </w:r>
    </w:p>
    <w:p>
      <w:pPr>
        <w:pStyle w:val="Normal"/>
        <w:jc w:val="both"/>
        <w:rPr/>
      </w:pPr>
      <w:r>
        <w:rPr/>
        <w:tab/>
        <w:t>Председатель комиссии по подготовке правил землепользования и застройки Ртищевского муниципального района Бисеров Д.А. проинформировал присутствующих о том, что в марте 2016 года главой администрации Ртищевского муниципального района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 Саратовской области было принято решение (постановление администрации Ртищевского муниципального района Саратовской области от 2 марта 2016 года №242 «О подготовке проекта правил землепользования и застройки части территории Октябрьского муниципального образования (с.Сапожок) Ртищевского муниципального района Саратовской области». Проект документа подготовлен ООО «Канон», адрес: Российская Федерация, 410002, г.Саратов, ул. им.Чернышевского Н.Г., 203, оф.316, за счёт средств заинтересованных лиц и подлежит обсуждению на публичных слушаниях.</w:t>
      </w:r>
    </w:p>
    <w:p>
      <w:pPr>
        <w:pStyle w:val="Normal"/>
        <w:jc w:val="both"/>
        <w:rPr/>
      </w:pPr>
      <w:r>
        <w:rPr/>
        <w:tab/>
        <w:t>Настоящие публичные слушания проходят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, Положением о порядке организации и проведения публичных слушаний на территории Ртищевского муниципального района», утверждённым решением Собрания депутатов Ртищевского муниципального района от 02.04.2009года №2-14 «Об утверждении Положения о порядке организации и проведения публичных слушаниях на территории Ртищевского муниципального района», постановлением главы Ртищевского муниципального района от 20.05.2016 года №4 «О проведении публичных слушаний по обсуждению проекта Правил землепользования и застройки территории Октябрьского муниципального образования (часть территории – с.Сапожок) Ртищевского района Саратовской области».</w:t>
      </w:r>
    </w:p>
    <w:p>
      <w:pPr>
        <w:pStyle w:val="Normal"/>
        <w:jc w:val="both"/>
        <w:rPr/>
      </w:pPr>
      <w:r>
        <w:rPr/>
        <w:tab/>
        <w:t>Проект Правил землепользования и застройки территории Октябрьского муниципального образования (часть территории - с.Сапожок) Ртищевского муниципального района Саратовской области подготовлен в соответствии с требованиями земельного и градостроительного законодательства. Данный документ устанавливает порядок регулирования землепользования и застройки территории с.Сапожок, основанный на градостроительном зонировании – делении всей территории населённого пункта на территориальные зоны, установлении для них градостроительных регламентов. После утверждения Правила землепользования и застройки территории Октябрьского муниципального образования (часть территории - с.Сапожок) Ртищевского муниципального района Саратовской области будут обязательны для исполнения всеми субъектами на территории, применительно к которой разработан данный документ.</w:t>
      </w:r>
    </w:p>
    <w:p>
      <w:pPr>
        <w:pStyle w:val="Normal"/>
        <w:ind w:firstLine="708"/>
        <w:jc w:val="both"/>
        <w:rPr/>
      </w:pPr>
      <w:r>
        <w:rPr/>
        <w:t>По проекту Правил землепользования и застройки территории Октябрьского муниципального образования (часть территории- с.Сапожок) Ртищевского муниципального района Саратовской области до дня проведения публичных слушаний каких-либо обращений и заявлений не поступало.</w:t>
      </w:r>
    </w:p>
    <w:p>
      <w:pPr>
        <w:pStyle w:val="Normal"/>
        <w:jc w:val="both"/>
        <w:rPr/>
      </w:pPr>
      <w:r>
        <w:rPr/>
        <w:tab/>
        <w:t>Граждане, присутствующие на публичных слушаниях, были согласны с обсуждаемым проектом документа.</w:t>
      </w:r>
    </w:p>
    <w:p>
      <w:pPr>
        <w:pStyle w:val="Normal"/>
        <w:jc w:val="both"/>
        <w:rPr/>
      </w:pPr>
      <w:r>
        <w:rPr/>
        <w:tab/>
        <w:t>Бисеров Д.А. поблагодарил всех присутствующих за участие в публичных слушаниях. Сообщил, что комиссией по подготовке правил землепользования и застройки Ртищевского муниципального района будет принято заключение по результатам публичных слушаний по рассмотрению проекта Правил землепользования и застройки территории Октябрьского муниципального образования (часть территории- с.Сапожок) Ртищевского муниципального района Саратовской области. Протокол публичных слушаний по обсуждению проекта Правил землепользования и застройки территории Октябрьского муниципального образования (часть территории- с.Сапожок) Ртищевского муниципального района Саратовской области, заключение о результатах публичных слушаний и проект Правил землепользования и застройки территории Октябрьского муниципального образования (часть территории- с.Сапожок) Ртищевского муниципального района Саратовской области будут направлены в Собрание депутатов Ртищевского муниципального района Саратовской области.</w:t>
      </w:r>
    </w:p>
    <w:p>
      <w:pPr>
        <w:pStyle w:val="Normal"/>
        <w:jc w:val="both"/>
        <w:rPr/>
      </w:pPr>
      <w:r>
        <w:rPr/>
        <w:tab/>
        <w:t>На этом публичные слушания считаются закрыты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Бисеров Д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both"/>
        <w:rPr/>
      </w:pPr>
      <w:r>
        <w:rPr/>
        <w:t>Сулейманов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Федорова Е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сеев А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ыганкова И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27:00Z</dcterms:created>
  <dc:creator>Полбзователь</dc:creator>
  <dc:description/>
  <cp:keywords/>
  <dc:language>en-US</dc:language>
  <cp:lastModifiedBy>Полбзователь</cp:lastModifiedBy>
  <dcterms:modified xsi:type="dcterms:W3CDTF">2016-05-30T11:28:00Z</dcterms:modified>
  <cp:revision>1</cp:revision>
  <dc:subject/>
  <dc:title>ПРОТОКОЛ</dc:title>
</cp:coreProperties>
</file>