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ПУБЛИЧНЫХ СЛУШАНИЙ ПО ПРОЕКТУ ВНЕСЕНИЯ ИЗМЕНЕНИЙ В ГЕНЕРАЛЬНЫЙ ПЛАН МУНИЦИПАЛЬНОГО ОБРАЗОВАНИЯ ГОРОД РТИЩЕВО РТИЩЕВСКОГО МУНИЦИПАЛЬНОГО РАЙОНА САРАТОВСКОЙ ОБЛАСТИ, утверждённый решением Совета муниципального образования город Ртищево Ртищевского муниципального района Саратовской области от 24 января 2013 года №55-322 «Об утверждении Генерального плана  муниципального образования город Ртищево Ртищевского муниципального района Саратовской области», с изменениями внесёнными решением Совета муниципального образования город Ртищево Ртищевского муниципального района Саратовской области от 26 мая 2015 года №22-124 «О внесении изменений в решение Совета муниципального образования город Ртищево от 24 января 2013 года №55-322 «Об утверждении Генерального плана муниципального образования город Ртищево Ртищевского муниципального района Саратовской области»</w:t>
      </w:r>
    </w:p>
    <w:p>
      <w:pPr>
        <w:pStyle w:val="Normal"/>
        <w:rPr/>
      </w:pPr>
      <w:r>
        <w:rPr/>
        <w:t>21 июня 2016г.</w:t>
        <w:tab/>
        <w:tab/>
        <w:tab/>
        <w:tab/>
        <w:tab/>
        <w:tab/>
        <w:tab/>
        <w:tab/>
        <w:t>г. Ртищев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ул.А.Громова, д.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комиссии:</w:t>
      </w:r>
    </w:p>
    <w:p>
      <w:pPr>
        <w:pStyle w:val="Normal"/>
        <w:ind w:left="3540" w:hanging="3540"/>
        <w:jc w:val="both"/>
        <w:rPr/>
      </w:pPr>
      <w:r>
        <w:rPr>
          <w:b/>
        </w:rPr>
        <w:t>Сулейманов Д.В.</w:t>
      </w:r>
      <w:r>
        <w:rPr/>
        <w:tab/>
        <w:t>заместитель начальника отдела по управлению имуществом и земельным отношениям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>
          <w:b/>
        </w:rPr>
        <w:t>Федорова Е.М.</w:t>
      </w:r>
      <w:r>
        <w:rPr/>
        <w:tab/>
        <w:tab/>
        <w:tab/>
        <w:t>заместитель начальника отдела по развит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инфраструктуры управления ЖКХ и промышленности </w:t>
        <w:tab/>
        <w:tab/>
        <w:tab/>
        <w:tab/>
        <w:tab/>
        <w:t>администрации Ртище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Рассмотрение проекта внесения изменений в Генеральный план муниципального образования город Ртищево Ртищевского муниципального района Саратовской области, утверждённый решением Совета муниципального образования город Ртищево Ртищевского муниципального района Саратовской области от 24 января 2013 года №55-322 «Об утверждении Генерального плана муниципального образования город Ртищево Ртищевского муниципального района Саратовской области», с внесёнными изменениями решением Совета муниципального образования город Ртищево Ртищевского муниципального района Саратовской области от 26 мая 2015 года №22-124 «О внесении изменений в решение Совета муниципального образования город Ртищево от 24 января 2013 года №55-322 «Об утверждении Генерального плана муниципального образования город Ртищево Ртищевского муниципального района Саратовской области» (далее по тексту – Генеральный план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ЛУШАЛИ:</w:t>
      </w:r>
    </w:p>
    <w:p>
      <w:pPr>
        <w:pStyle w:val="Normal"/>
        <w:ind w:firstLine="708"/>
        <w:jc w:val="both"/>
        <w:rPr/>
      </w:pPr>
      <w:r>
        <w:rPr/>
        <w:t>Е.М.Фёдорова доложила, что в феврале 2016 года главой администрации Ртищевского муниципального района в соответствии со статьёй 24 Градостроительного кодекса Российской Федерации, уставом Ртищевского муниципального района Саратовской области, пунктом 7 статьи 17, статьёй 32 Устава муниципального образования город Ртищево Ртищевского муниципального района было принято решение (постановление администрации Ртищевского муниципального района Саратовской области от 15 февраля 2016 года №175 «О принятии решения о подготовке проекта внесения изменений в генеральный план муниципального образования город Ртищево Ртищевского муниципального района Саратовской области») о внесении в картографический материал Генерального плана следующих изменений:</w:t>
      </w:r>
    </w:p>
    <w:p>
      <w:pPr>
        <w:pStyle w:val="Normal"/>
        <w:jc w:val="both"/>
        <w:rPr/>
      </w:pPr>
      <w:r>
        <w:rPr/>
        <w:tab/>
        <w:t>1.Земельные участки: г.Ртищево, ул. Алексея Громова, д. 130, кадастровый номер 64:47:050303:4; г.Ртищево ул. Сердобский тупик, д.17, кадастровый номер 64:47:020821:767; г.Ртищево, ул. 50 лет Октября, д. № 5, кадастровый номер 64:47:040406:0031; г.Ртищево, ул. Зои Космодемьянской, д.32, кадастровый номер 64:47:050820:32; г.Ртищево ул. Цепулина, д.16, кадастровый номер 64:47:040307:52; г.Ртищево ул. Цепулина, д.18, кадастровый номер 64:47:040307:4, обозначить общественно-деловой зоной.</w:t>
      </w:r>
    </w:p>
    <w:p>
      <w:pPr>
        <w:pStyle w:val="Normal"/>
        <w:jc w:val="both"/>
        <w:rPr/>
      </w:pPr>
      <w:r>
        <w:rPr/>
        <w:tab/>
        <w:t>2.Земельные участки: г.Ртищево, ул. Льва Толстого, д.10, кадастровый номер 64:47:040732:57; территорию, расположенную в центральной части г. Ртищево по ул. Красной, обозначенной на карте градостроительного зонирования Правил Ж-1 (зона индивидуальной усадебной и блокированной жилой застройки), обозначить зоной малоэтажной смешанной жилой застройки от 1 до 4 этажей;</w:t>
      </w:r>
    </w:p>
    <w:p>
      <w:pPr>
        <w:pStyle w:val="Normal"/>
        <w:jc w:val="both"/>
        <w:rPr/>
      </w:pPr>
      <w:r>
        <w:rPr/>
        <w:tab/>
        <w:t>3.Земельные участки: г.Ртищево, ул. Красная, №4 «А», кадастровый номер 64:47:040602:9; г.Ртищево, пер. 1-Садовый, д.1, кадастровый номер 64:47:040612:7, обозначить зоной гаражных комплексов и хозблоков;</w:t>
      </w:r>
    </w:p>
    <w:p>
      <w:pPr>
        <w:pStyle w:val="Normal"/>
        <w:jc w:val="both"/>
        <w:rPr/>
      </w:pPr>
      <w:r>
        <w:rPr/>
        <w:tab/>
        <w:t>4.Земельные участки: г.Ртищево, ул. 60 лет Октября, д.76, кадастровый номер 64:47:040615:54; г.Ртищево, район гаражей ул.Григорьева, гараж №5а, кадастровый номер 64:47:020816:36; г.Ртищево, переулок Дальний, №9в, кадастровый номер 64:47:021219:45, обозначить зоной производственно-коммунальных объектов V класса вредности;</w:t>
      </w:r>
    </w:p>
    <w:p>
      <w:pPr>
        <w:pStyle w:val="Normal"/>
        <w:jc w:val="both"/>
        <w:rPr/>
      </w:pPr>
      <w:r>
        <w:rPr/>
        <w:tab/>
        <w:t>5.Территории в западной части г. Ртищево по ул. Зои Космодемьянской, в северо-западной части г. Ртищево по ул. Котовского, по ул.Красный Луч, в районе пересечения ул.Алексея Громова и пер. Школьного, по ул.Рябова и ул.Чехова в районе войсковой части обозначить зоной индивидуальной усадебной и блокированной жилой застройки;</w:t>
      </w:r>
    </w:p>
    <w:p>
      <w:pPr>
        <w:pStyle w:val="Normal"/>
        <w:jc w:val="both"/>
        <w:rPr/>
      </w:pPr>
      <w:r>
        <w:rPr/>
        <w:tab/>
        <w:t>6.Зону Р-3 (зона городских лесов) изменить на зону рекреации.</w:t>
      </w:r>
    </w:p>
    <w:p>
      <w:pPr>
        <w:pStyle w:val="Normal"/>
        <w:ind w:firstLine="708"/>
        <w:jc w:val="both"/>
        <w:rPr/>
      </w:pPr>
      <w:r>
        <w:rPr/>
        <w:t>Проектная документация по внесению изменений в генеральный план муниципального образования город Ртищево Ртищевского муниципального района Саратовской области была подготовлена ГУПП «Институт Саратовгражданпроект», адрес: г.Саратов, ул.Бабушкин Взвоз, д.1 на основании договора от 10 февраля 2016 г. №1822/5864В3-ГП. Заказчиком данной документации является Мысин Владимир Витальевич.</w:t>
      </w:r>
    </w:p>
    <w:p>
      <w:pPr>
        <w:pStyle w:val="Normal"/>
        <w:jc w:val="both"/>
        <w:rPr/>
      </w:pPr>
      <w:r>
        <w:rPr/>
        <w:tab/>
        <w:t>Настоящие публичные слушания проходят в соответствии со статьёй 28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ород Ртищево Ртищевского муниципального района, решением Совета муниципального образования город Ртищево от 14.12.2012года №52-312 «Об утверждении Положения о публичных слушаниях на территории муниципального образования город Ртищево», постановлением главы муниципального образования город Ртищево Ртищевского муниципального района Саратовской области от 18 апреля 2016 года №7/01-13 «О проведении публичных слушаний по проекту внесения изменений в Генеральный план муниципального образования город Ртищево Ртищевского муниципального района Саратовской области».</w:t>
      </w:r>
    </w:p>
    <w:p>
      <w:pPr>
        <w:pStyle w:val="Normal"/>
        <w:jc w:val="both"/>
        <w:rPr/>
      </w:pPr>
      <w:r>
        <w:rPr/>
        <w:tab/>
        <w:t>Публичные слушания носят демократичный характер и являются формой прямого волеизъявления населения.</w:t>
      </w:r>
    </w:p>
    <w:p>
      <w:pPr>
        <w:pStyle w:val="Normal"/>
        <w:ind w:firstLine="708"/>
        <w:jc w:val="both"/>
        <w:rPr/>
      </w:pPr>
      <w:r>
        <w:rPr/>
        <w:t>До проведения настоящих публичных слушаний поступило предложение Кудасовой Ольги Александровны об отнесении земельного участка с кадастровым номером 64:47:040208:221, расположенного по адресу: город Ртищево, ул.Малая Московская, д.7, находящегося в зоне Ж-1, к зоне ОД-2.</w:t>
      </w:r>
    </w:p>
    <w:p>
      <w:pPr>
        <w:pStyle w:val="Normal"/>
        <w:ind w:firstLine="708"/>
        <w:jc w:val="both"/>
        <w:rPr/>
      </w:pPr>
      <w:r>
        <w:rPr/>
        <w:t>В ходе обсуждения проекта внесения изменений в Генеральный план поступило предложение Фёдоровой Е.М.- заместителя начальника отдела по развитию инфраструктуры управления ЖКХ и промышленности администрации Ртищевского муниципального района о необходимости отображения приаэродромных полос на карте зон с особыми условиями использования территории Генерального плана.</w:t>
      </w:r>
    </w:p>
    <w:p>
      <w:pPr>
        <w:pStyle w:val="Normal"/>
        <w:jc w:val="both"/>
        <w:rPr/>
      </w:pPr>
      <w:r>
        <w:rPr/>
        <w:tab/>
        <w:t>Иных заявлений, предложений, замечаний по проекту внесения изменений в Генеральный план от присутствующих граждан не поступило.</w:t>
      </w:r>
    </w:p>
    <w:p>
      <w:pPr>
        <w:pStyle w:val="Normal"/>
        <w:jc w:val="both"/>
        <w:rPr/>
      </w:pPr>
      <w:r>
        <w:rPr/>
        <w:tab/>
        <w:t>Все присутствующие на публичных слушаниях были согласны с проектом внесения изменений в Генеральный план муниципального образования город Ртищево Ртищевского муниципального района Саратовской области и проголосовали единогласно за его утвер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</w:t>
        <w:tab/>
        <w:tab/>
        <w:tab/>
        <w:tab/>
        <w:tab/>
        <w:t>Д.В. Сулей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ab/>
        <w:tab/>
        <w:t>Е.М. Фёдор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40:00Z</dcterms:created>
  <dc:creator>Полбзователь</dc:creator>
  <dc:description/>
  <cp:keywords/>
  <dc:language>en-US</dc:language>
  <cp:lastModifiedBy>Полбзователь</cp:lastModifiedBy>
  <dcterms:modified xsi:type="dcterms:W3CDTF">2016-06-23T08:14:00Z</dcterms:modified>
  <cp:revision>2</cp:revision>
  <dc:subject/>
  <dc:title>ПРОТОКОЛ ПУБЛИЧНЫХ СЛУШАНИЙ ПО ПРОЕКТУ ВНЕСЕНИЯ ИЗМЕНЕНИЙ В ГЕНЕРАЛЬНЫЙ ПЛАН МУНИЦИПАЛЬНОГО ОБРАЗОВАНИЯ ГОРОД РТИЩЕВО РТИЩЕВСКОГО МУНИЦИПАЛЬНОГО РАЙОНА САРАТОВСКОЙ ОБЛАСТИ, утверждённый решением Совета муниципального образования город Ртищево Ртищевского</dc:title>
</cp:coreProperties>
</file>