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Краснозвездинского муниципального образования (часть территории- с. Скачиха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4.00, 25 марта 2016года</w:t>
        <w:tab/>
        <w:tab/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с. Скачих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ул.Заречная, дом № 31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Юдин Н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суждение проекта Правил землепользования и застройки территории Краснозвездинского муниципального образования (часть территории- с.Скачиха)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Заместитель председателя комиссии по подготовке правил землепользования и застройки Ртищевского муниципального района Сулейманов Д.В. проинформировал присутствующих о том, что в феврале 2016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органов местного самоуправления в Российской Федерации», Уставом Ртищевского муниципального района Саратовской области, было принято решение (постановление администрации Ртищевского муниципального района Саратовской области от 18 февраля 2016 года №184 «О подготовке проекта правил землепользования и застройки части территории Краснозвездинского муниципального образования (с.Скачиха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/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14.03.2016 года №</w:t>
        <w:tab/>
        <w:t>3 «О проведении публичных слушаний по обсуждению проекта Правил землепользования и застройки территории Краснозвездинского муниципального образования (часть территории – с.Скачиха) Ртищевского района Саратовской области»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территории Краснозвездинского муниципального образования (часть территории - с.Скачиха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с.Скачиха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Краснозвездинского муниципального образования (часть территории - с.Скачиха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/>
      </w:pPr>
      <w:r>
        <w:rPr/>
        <w:t>По проекту Правил землепользования и застройки территории Краснозвездинского муниципального образования (часть территории- с.Скачиха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/>
      </w:pPr>
      <w:r>
        <w:rPr/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/>
      </w:pPr>
      <w:r>
        <w:rPr/>
        <w:tab/>
        <w:t>Сулейманов Д.В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Краснозвездинского муниципального образования (часть территории- с.Скачиха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Краснозвездинского муниципального образования (часть территории- с.Скачиха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Краснозвездинского муниципального образования (часть территории- с.Скачиха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На этом публичные слушания считаются закрыт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Юдин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both"/>
        <w:rPr/>
      </w:pPr>
      <w:r>
        <w:rPr/>
        <w:t>Сулейманов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Федорова Е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сеев А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ыганкова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0:00Z</dcterms:created>
  <dc:creator>Полбзователь</dc:creator>
  <dc:description/>
  <cp:keywords/>
  <dc:language>en-US</dc:language>
  <cp:lastModifiedBy>Полбзователь</cp:lastModifiedBy>
  <dcterms:modified xsi:type="dcterms:W3CDTF">2016-03-24T07:50:00Z</dcterms:modified>
  <cp:revision>1</cp:revision>
  <dc:subject/>
  <dc:title>ПРОТОКОЛ</dc:title>
</cp:coreProperties>
</file>