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ТИЩЕВСКОГО МУНИЦИПАЛЬН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ССИЯ ПО ПОДГОТОВКЕ ПРАВИЛ ЗЕМЛЕПОЛЬЗОВАНИЯ И ЗАСТРОЙ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ТИЩЕВСКОГО МУНИЦИПАЛЬН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ПУБЛИЧНЫХ СЛУШАНИЙ ПО ПРОЕКТУ ВНЕСЕНИЯ ИЗМЕНЕНИЙ В ПРАВИЛА ЗЕМЛЕПОЛЬЗОВАНИЯ И ЗАСТРОЙКИ ТЕРРИТОРИИ МУНИЦИПАЛЬНОГО ОБРАЗОВАНИЯ ГОРОД РТИЩЕВО РТИЩЕВСКОГО МУНИЦИПАЛЬНОГО РАЙОНА САРАТОВСКОЙ ОБЛАСТИ, утверждённые решением Совета муниципального образования город Ртищево Ртищевского муниципального района Саратовской области от 5 марта 2013 года №56-327 «Об утверждении Правил землепользования и застройки территории муниципального образования город Ртищево Ртищевского муниципального района Саратовской области», с внесёнными изменениями решением Совета муниципального образования город Ртищево Ртищевского муниципального района Саратовской области от 29 октября 2013 года №3-17 «О внесении изменений в Правила землепользования и застройки территории муниципального образования город Ртищево», решением Совета муниципального образования город Ртищево Ртищевского муниципального района Саратовской области от 22 января 2015 года №19-106 «О внесении изменений в решение Совета муниципального образования город Ртищево от 5 марта 2013 года №56-327 «Об утверждении Правил землепользования и застройки территории муниципального образования город Ртищево»</w:t>
      </w:r>
    </w:p>
    <w:p>
      <w:pPr>
        <w:pStyle w:val="Normal"/>
        <w:rPr/>
      </w:pPr>
      <w:r>
        <w:rPr/>
        <w:t>21 июня 2016г.</w:t>
        <w:tab/>
        <w:tab/>
        <w:tab/>
        <w:tab/>
        <w:tab/>
        <w:tab/>
        <w:tab/>
        <w:tab/>
        <w:t>г. Ртищево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ул. А.Громова, д.5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меститель председателя</w:t>
      </w:r>
    </w:p>
    <w:p>
      <w:pPr>
        <w:pStyle w:val="Normal"/>
        <w:ind w:left="3540" w:hanging="3540"/>
        <w:jc w:val="both"/>
        <w:rPr/>
      </w:pPr>
      <w:r>
        <w:rPr>
          <w:b/>
        </w:rPr>
        <w:t>Сулейманов Д.В.</w:t>
      </w:r>
      <w:r>
        <w:rPr/>
        <w:tab/>
        <w:t>заместитель начальника отдела по управлению имуществом и земельным отношениям администрации</w:t>
      </w:r>
    </w:p>
    <w:p>
      <w:pPr>
        <w:pStyle w:val="Normal"/>
        <w:jc w:val="both"/>
        <w:rPr/>
      </w:pPr>
      <w:r>
        <w:rPr/>
        <w:tab/>
        <w:tab/>
        <w:tab/>
        <w:tab/>
        <w:tab/>
        <w:t>Ртищевского муниципального района;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ь комиссии</w:t>
      </w:r>
    </w:p>
    <w:p>
      <w:pPr>
        <w:pStyle w:val="Normal"/>
        <w:jc w:val="both"/>
        <w:rPr/>
      </w:pPr>
      <w:r>
        <w:rPr>
          <w:b/>
        </w:rPr>
        <w:t>Федорова Е.М.</w:t>
      </w:r>
      <w:r>
        <w:rPr/>
        <w:tab/>
        <w:tab/>
        <w:tab/>
        <w:t>заместитель начальника отдела по развитию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инфраструктуры управления ЖКХ и промышленности </w:t>
        <w:tab/>
        <w:tab/>
        <w:tab/>
        <w:tab/>
        <w:tab/>
        <w:t>администрации Ртищевского муниципальн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ab/>
        <w:t>Рассмотрение проекта внесения изменений в Правила землепользования и застройки территории муниципального образования город Ртищево Ртищевского муниципального района Саратовской области, утверждённые решением Совета муниципального образования город Ртищево от 05 марта 2013 года №56-327, «Об утверждении Правил землепользования и застройки территории муниципального образования город Ртищево Ртищевского муниципального района Саратовской области», с внесёнными изменениями решением Совета муниципального образования город Ртищево Ртищевского муниципального района Саратовской области от 29 октября 2013 года №3-17 «О внесении изменений в Правила землепользования и застройки территории муниципального образования город Ртищево», решением Совета муниципального образования город Ртищево Ртищевского муниципального района Саратовской области от 22 января 2015 года №19-106 «О внесении изменений в решение Совета муниципального образования город Ртищево от 5 марта 2013 года №56-327 «Об утверждении Правил землепользования и застройки территории муниципального образования город Ртищево»</w:t>
      </w:r>
    </w:p>
    <w:p>
      <w:pPr>
        <w:pStyle w:val="Normal"/>
        <w:jc w:val="both"/>
        <w:rPr/>
      </w:pPr>
      <w:r>
        <w:rPr/>
        <w:t xml:space="preserve"> </w:t>
      </w:r>
      <w:r>
        <w:rPr/>
        <w:t>(далее по тексту - Правила)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СЛУШАЛИ:</w:t>
      </w:r>
    </w:p>
    <w:p>
      <w:pPr>
        <w:pStyle w:val="Normal"/>
        <w:ind w:firstLine="708"/>
        <w:jc w:val="both"/>
        <w:rPr/>
      </w:pPr>
      <w:r>
        <w:rPr/>
        <w:t>Е.М.Фёдорова доложила, что в комиссию по подготовке правил землепользования и застройки Ртищевского муниципального района, утверждённую постановлением администрации Ртищевского муниципального района от 29 июня 2012 года №1323 «О подготовке проекта Правил землепользования и застройки муниципального образования город Ртищево», с внесёнными изменениями постановлением администрации Ртищевского муниципального района от 25 июня 2015 года №1309 «О внесении изменений в постановление администрации Ртищевского муниципального района от 29 июня 2012 года №1323», постановлением администрации Ртищевского муниципального района от 4 мая 2016 года №557 «О внесении изменений в постановление администрации Ртищевского муниципального района от 29 июня 2012 года №1323» (далее по тексту - Комиссия) поступили предложения об изменении границ территориальных зон, изменении градостроительных регламентов.</w:t>
      </w:r>
    </w:p>
    <w:p>
      <w:pPr>
        <w:pStyle w:val="Normal"/>
        <w:ind w:firstLine="708"/>
        <w:jc w:val="both"/>
        <w:rPr/>
      </w:pPr>
      <w:r>
        <w:rPr/>
        <w:t>Комиссией рассмотрены поступившие предложения об изменении границ территориальных зон, изменении градостроительных регламентов:</w:t>
      </w:r>
    </w:p>
    <w:p>
      <w:pPr>
        <w:pStyle w:val="Normal"/>
        <w:ind w:firstLine="708"/>
        <w:jc w:val="both"/>
        <w:rPr/>
      </w:pPr>
      <w:r>
        <w:rPr/>
        <w:t>1.Самохвалова Дениса Юрьевича, Кузьмина Олега Владимировича о внесении изменения в карту градостроительного зонирования Правил в части отнесения земельного участка, расположенного по адресу: г.Ртищево, ул. Алексея Громова, д. 130, к зоне ОД-2;</w:t>
      </w:r>
    </w:p>
    <w:p>
      <w:pPr>
        <w:pStyle w:val="Normal"/>
        <w:ind w:firstLine="708"/>
        <w:jc w:val="both"/>
        <w:rPr/>
      </w:pPr>
      <w:r>
        <w:rPr/>
        <w:t>2.Углянского Петра Васильевича- директора ООО «Монтажник-Р» о внесении изменения в карту градостроительного зонирования Правил в части отнесения земельного участка, расположенного по адресу: г.Ртищево, ул. Льва Толстого, д.10, к зоне Ж-2;</w:t>
      </w:r>
    </w:p>
    <w:p>
      <w:pPr>
        <w:pStyle w:val="Normal"/>
        <w:ind w:firstLine="708"/>
        <w:jc w:val="both"/>
        <w:rPr/>
      </w:pPr>
      <w:r>
        <w:rPr/>
        <w:t>3.Балабанова Владимира Николаевича о внесении изменения в карту градостроительного зонирования Правил в части отнесения земельного участка, расположенного по адресу: г.Ртищево, ул. Красная, №4 «А», к зоне ПК-4;</w:t>
      </w:r>
    </w:p>
    <w:p>
      <w:pPr>
        <w:pStyle w:val="Normal"/>
        <w:ind w:firstLine="708"/>
        <w:jc w:val="both"/>
        <w:rPr/>
      </w:pPr>
      <w:r>
        <w:rPr/>
        <w:t>4.Фральцова Игоря Михайловича о внесении изменения в карту градостроительного зонирования Правил в части отнесения земельного участка, расположенного по адресу: г.Ртищево, ул. Сердобский тупик, д.17, к зоне ОД-2;</w:t>
      </w:r>
    </w:p>
    <w:p>
      <w:pPr>
        <w:pStyle w:val="Normal"/>
        <w:ind w:firstLine="708"/>
        <w:jc w:val="both"/>
        <w:rPr/>
      </w:pPr>
      <w:r>
        <w:rPr/>
        <w:t>5.Коломейцева Сергея Максимовича о внесении изменения в карту градостроительного зонирования Правил в части отнесения земельного участка, расположенного по адресу: г.Ртищево, пер. 1-Садовый, д.1, к зоне ПК-4;</w:t>
      </w:r>
    </w:p>
    <w:p>
      <w:pPr>
        <w:pStyle w:val="Normal"/>
        <w:ind w:firstLine="708"/>
        <w:jc w:val="both"/>
        <w:rPr/>
      </w:pPr>
      <w:r>
        <w:rPr/>
        <w:t>6.Ромашкина Дениса Михайловича о внесении изменения в карту градостроительного зонирования Правил в части отнесения земельного участка, расположенного по адресу: г.Ртищево, ул. 60 лет Октября, д.76, к зоне ПК-3;</w:t>
      </w:r>
    </w:p>
    <w:p>
      <w:pPr>
        <w:pStyle w:val="Normal"/>
        <w:ind w:firstLine="708"/>
        <w:jc w:val="both"/>
        <w:rPr/>
      </w:pPr>
      <w:r>
        <w:rPr/>
        <w:t>7.Качурина Александра Анатольевича о внесении изменения в карту градостроительного зонирования Правил в части отнесения земельного участка, расположенного по адресу: г.Ртищево, ул. 50 лет Октября, д. № 5, к зоне ОД-2;</w:t>
      </w:r>
    </w:p>
    <w:p>
      <w:pPr>
        <w:pStyle w:val="Normal"/>
        <w:ind w:firstLine="708"/>
        <w:jc w:val="both"/>
        <w:rPr/>
      </w:pPr>
      <w:r>
        <w:rPr/>
        <w:t>8.Садовникова Николая Петровича о внесении изменения в карту градостроительного зонирования Правил в части отнесения земельного участка, расположенного по адресу: г.Ртищево, район гаражей ул.Григорьева, гараж №5а, к зоне ПК-3;</w:t>
      </w:r>
    </w:p>
    <w:p>
      <w:pPr>
        <w:pStyle w:val="Normal"/>
        <w:ind w:firstLine="708"/>
        <w:jc w:val="both"/>
        <w:rPr/>
      </w:pPr>
      <w:r>
        <w:rPr/>
        <w:t>9.Шмаковой Веры Валерьевны о внесении изменения в карту градостроительного зонирования Правил в части отнесения земельного участка, расположенного по адресу: г.Ртищево, ул. Зои Космодемьянской, д.32, к зоне ОД-2;</w:t>
      </w:r>
    </w:p>
    <w:p>
      <w:pPr>
        <w:pStyle w:val="Normal"/>
        <w:ind w:firstLine="708"/>
        <w:jc w:val="both"/>
        <w:rPr/>
      </w:pPr>
      <w:r>
        <w:rPr/>
        <w:t>10.Зверева Павла Владимировича о внесении изменения в карту градостроительного зонирования Правил в части отнесения земельного участка, расположенного по адресу: г.Ртищево, пер. Дальний, №9в, к зоне ПК-3;</w:t>
      </w:r>
    </w:p>
    <w:p>
      <w:pPr>
        <w:pStyle w:val="Normal"/>
        <w:ind w:firstLine="708"/>
        <w:jc w:val="both"/>
        <w:rPr/>
      </w:pPr>
      <w:r>
        <w:rPr/>
        <w:t>11.Николаева Алексея Викторовича о внесении изменений в карту градостроительного зонирования Правил в части отнесения земельных участков, расположенных по адресам: г.Ртищево, ул. Цепулина, д.16, ул. Цепулина, д.18, к зоне ОД-2;</w:t>
      </w:r>
    </w:p>
    <w:p>
      <w:pPr>
        <w:pStyle w:val="Normal"/>
        <w:ind w:firstLine="708"/>
        <w:jc w:val="both"/>
        <w:rPr/>
      </w:pPr>
      <w:r>
        <w:rPr/>
        <w:t>12.Гвоздева А.Ф.- заместителя управляющего отделением по Саратовской области Волго-Вятского главного управления Центрального банка Российской Федерации о внесении изменения в Правила в части приведения видов разрешенного использования земельных участков, установленных Правилами, в соответствие с видами разрешенного использования, предусмотренными Классификатором видов разрешенного использования земельных участков, утверждённым Приказом Министерства экономического развития Российской Федерации от 01.09.2014 года №540 «</w:t>
      </w:r>
      <w:r>
        <w:rPr>
          <w:bCs/>
          <w:color w:val="333333"/>
        </w:rPr>
        <w:t>Об утверждении классификатора видов разрешенного использования земельных участков".</w:t>
      </w:r>
    </w:p>
    <w:p>
      <w:pPr>
        <w:pStyle w:val="Normal"/>
        <w:ind w:firstLine="708"/>
        <w:jc w:val="both"/>
        <w:rPr/>
      </w:pPr>
      <w:r>
        <w:rPr/>
        <w:t>13.Гришиной Д.С.- начальника отдела по управлению имуществом и земельным отношениям администрации Ртищевского муниципального района:</w:t>
      </w:r>
    </w:p>
    <w:p>
      <w:pPr>
        <w:pStyle w:val="Normal"/>
        <w:ind w:firstLine="708"/>
        <w:jc w:val="both"/>
        <w:rPr/>
      </w:pPr>
      <w:r>
        <w:rPr/>
        <w:t>13.1.с целью развития жилищного строительства территорию в западной части города по ул. Зои Космодемьянской, обозначенную на карте градостроительного зонирования Правил Р-3, отнести к зоне Ж-1;</w:t>
      </w:r>
    </w:p>
    <w:p>
      <w:pPr>
        <w:pStyle w:val="Normal"/>
        <w:ind w:firstLine="708"/>
        <w:jc w:val="both"/>
        <w:rPr/>
      </w:pPr>
      <w:r>
        <w:rPr/>
        <w:t>13.2.с целью развития жилищного строительства территорию в северо-западной части города по ул. Котовского, обозначенную на карте градостроительного зонирования Правил Р-3, отнести к зоне Ж-1;</w:t>
      </w:r>
    </w:p>
    <w:p>
      <w:pPr>
        <w:pStyle w:val="Normal"/>
        <w:ind w:firstLine="708"/>
        <w:jc w:val="both"/>
        <w:rPr/>
      </w:pPr>
      <w:r>
        <w:rPr/>
        <w:t>13.3.с целью развития многоквартирного жилищного строительства территорию в центральной части города по ул. Красной, обозначенную на карте градостроительного зонирования Правил Ж-1, отнести к зоне Ж-2;</w:t>
      </w:r>
    </w:p>
    <w:p>
      <w:pPr>
        <w:pStyle w:val="Normal"/>
        <w:ind w:firstLine="708"/>
        <w:jc w:val="both"/>
        <w:rPr/>
      </w:pPr>
      <w:r>
        <w:rPr/>
        <w:t>13.4.с целью приведения картографического материала Правил в соответствие с фактическим использованием земельных участков территорию по ул.Красный Луч, обозначенную на карте градостроительного зонирования Правил ПК-4, отнести к зоне Ж-1;</w:t>
      </w:r>
    </w:p>
    <w:p>
      <w:pPr>
        <w:pStyle w:val="Normal"/>
        <w:ind w:firstLine="708"/>
        <w:jc w:val="both"/>
        <w:rPr/>
      </w:pPr>
      <w:r>
        <w:rPr/>
        <w:t>13.5.с целью приведения картографического материала Правил в соответствие с фактическим использованием земли земельный участок, расположенный в районе пересечения ул.Алексея Громова с пер. Школьным, обозначенный на карте градостроительного зонирования Правил ОД-2, отнести к зоне Ж-1, так как на данном земельном участке фактически расположен индивидуальный жилой дом;</w:t>
      </w:r>
    </w:p>
    <w:p>
      <w:pPr>
        <w:pStyle w:val="Normal"/>
        <w:ind w:firstLine="708"/>
        <w:jc w:val="both"/>
        <w:rPr/>
      </w:pPr>
      <w:r>
        <w:rPr/>
        <w:t>13.6.с целью приведения картографического материала Правил в соответствие с фактическим использованием земли земельные участки, расположенные по ул.Рябова и ул.Чехова в районе войсковой части, обозначенные на карте градостроительного зонирования Правил ОД-2, отнести к зоне Ж-1, так как на данном земельном участке фактически расположены индивидуальные жилые дома;</w:t>
      </w:r>
    </w:p>
    <w:p>
      <w:pPr>
        <w:pStyle w:val="Normal"/>
        <w:ind w:firstLine="708"/>
        <w:jc w:val="both"/>
        <w:rPr/>
      </w:pPr>
      <w:r>
        <w:rPr/>
        <w:t>13.7.в картографическом материале Правил необходимо зону Р-3 (зона городских лесов) изменить на зону рекреации;</w:t>
      </w:r>
    </w:p>
    <w:p>
      <w:pPr>
        <w:pStyle w:val="Normal"/>
        <w:ind w:firstLine="708"/>
        <w:jc w:val="both"/>
        <w:rPr/>
      </w:pPr>
      <w:r>
        <w:rPr/>
        <w:t>14.Фёдоровой Е.М.- заместителя начальника отдела по развитию инфраструктуры управления ЖКХ и промышленности администрации Ртищевского муниципального района:</w:t>
      </w:r>
    </w:p>
    <w:p>
      <w:pPr>
        <w:pStyle w:val="Normal"/>
        <w:ind w:firstLine="708"/>
        <w:jc w:val="both"/>
        <w:rPr/>
      </w:pPr>
      <w:r>
        <w:rPr/>
        <w:t>14.1.о внесении изменений в Правила в части приведения видов разрешенного использования земельных участков, установленных Правилами, в соответствие с видами разрешенного использования, предусмотренными Классификатором видов разрешенного использования земельных участков, утверждённым Приказом Министерства экономического развития Российской Федерации от 01.09.2014 года №540 «</w:t>
      </w:r>
      <w:r>
        <w:rPr>
          <w:bCs/>
          <w:color w:val="333333"/>
        </w:rPr>
        <w:t>Об утверждении классификатора видов разрешенного использования земельных участков";</w:t>
      </w:r>
    </w:p>
    <w:p>
      <w:pPr>
        <w:pStyle w:val="Normal"/>
        <w:jc w:val="both"/>
        <w:rPr/>
      </w:pPr>
      <w:r>
        <w:rPr/>
        <w:tab/>
        <w:t>14.2.в связи с принятием Федерального закона от 8 марта 2015 г. № 50-ФЗ "</w:t>
      </w:r>
      <w:hyperlink r:id="rId2">
        <w:r>
          <w:rPr>
            <w:rStyle w:val="InternetLink"/>
            <w:color w:val="000000"/>
            <w:u w:val="none"/>
          </w:rPr>
          <w:t>О внесении изменений в статью 19 Федерального закона "О рекламе" и Федеральный закон "Об объектах культурного наследия (памятниках истории и культуры) народов Российской Федерации</w:t>
        </w:r>
      </w:hyperlink>
      <w:r>
        <w:rPr/>
        <w:t>", направленного на ограничение распространения наружной рекламы на объектах культурного наследия, необходимо статью 48 Правил дополнить фразой: «Запрещено размещение рекламы на объектах культурного наследия».</w:t>
      </w:r>
    </w:p>
    <w:p>
      <w:pPr>
        <w:pStyle w:val="Normal"/>
        <w:ind w:firstLine="708"/>
        <w:jc w:val="both"/>
        <w:rPr/>
      </w:pPr>
      <w:r>
        <w:rPr/>
        <w:t>Вышеназванные предложения были рассмотрены Комиссией.</w:t>
      </w:r>
    </w:p>
    <w:p>
      <w:pPr>
        <w:pStyle w:val="Normal"/>
        <w:ind w:firstLine="708"/>
        <w:jc w:val="both"/>
        <w:rPr/>
      </w:pPr>
      <w:r>
        <w:rPr/>
        <w:t>На основании рекомендаций Комиссии главой администрации Ртищевского муниципального района было принято постановление от 10 февраля 2016 года №156 «О принятии решения о внесении изменений в Правила землепользования и застройки территории муниципального образования город Ртищево Ртищевского муниципального района Саратовской области».</w:t>
      </w:r>
    </w:p>
    <w:p>
      <w:pPr>
        <w:pStyle w:val="Normal"/>
        <w:ind w:firstLine="708"/>
        <w:jc w:val="both"/>
        <w:rPr/>
      </w:pPr>
      <w:r>
        <w:rPr/>
        <w:t>Проектная документация Внесение изменений в правила землепользования и застройки территории муниципального образования город Ртищево Ртищевского муниципального района Саратовской области была подготовлена ООО «Канон», адрес: Российская Федерация, 410002, г.Саратов, ул. им.Чернышевского Н.Г., 203, оф.316, на основании договора от 30 марта 2016 г. №008-5.1-2-16. Заказчиком данной документации является Мысин Владимир Витальевич.</w:t>
      </w:r>
    </w:p>
    <w:p>
      <w:pPr>
        <w:pStyle w:val="Normal"/>
        <w:jc w:val="both"/>
        <w:rPr/>
      </w:pPr>
      <w:r>
        <w:rPr/>
        <w:tab/>
        <w:t>Настоящие публичные слушания проходят в соответствии со статьёй 33 Градостроительного кодекса Российской Федерации, Федеральным законом от 06.10.2003г. №131-ФЗ «Об общих принципах организации местного самоуправления в Российской Федерации», Уставом муниципального образования город Ртищево Ртищевского муниципального района, решением Совета муниципального образования город Ртищево от 14.12.2012года №52-312 «Об утверждении Положения о публичных слушаниях на территории муниципального образования город Ртищево», постановлением главы муниципального образования город Ртищево Ртищевского муниципального района Саратовской области от 18 апреля 2016 года №6/01-13 «О проведении публичных слушаний по проекту внесения изменений в Правила землепользования и застройки территории муниципального образования город Ртищево Ртищевского муниципального района Саратовской области».</w:t>
      </w:r>
    </w:p>
    <w:p>
      <w:pPr>
        <w:pStyle w:val="Normal"/>
        <w:jc w:val="both"/>
        <w:rPr/>
      </w:pPr>
      <w:r>
        <w:rPr/>
        <w:tab/>
        <w:t>Публичные слушания носят демократичный характер и являются формой прямого волеизъявления населения.</w:t>
      </w:r>
    </w:p>
    <w:p>
      <w:pPr>
        <w:pStyle w:val="Normal"/>
        <w:ind w:firstLine="708"/>
        <w:jc w:val="both"/>
        <w:rPr/>
      </w:pPr>
      <w:r>
        <w:rPr/>
        <w:t>До проведения настоящих публичных слушаний в Комиссию поступили дополнительно предложения об изменении границ территориальных зон, изменении градостроительных регламентов:</w:t>
      </w:r>
    </w:p>
    <w:p>
      <w:pPr>
        <w:pStyle w:val="Normal"/>
        <w:ind w:firstLine="708"/>
        <w:jc w:val="both"/>
        <w:rPr/>
      </w:pPr>
      <w:r>
        <w:rPr/>
        <w:t>15.Кудасовой Ольги Александровны об отнесении земельного участка с кадастровым номером 64:47:040208:221, расположенного по адресу: город Ртищево, ул. Малая Московская, д.7, к зоне ОД-2;</w:t>
      </w:r>
    </w:p>
    <w:p>
      <w:pPr>
        <w:pStyle w:val="Normal"/>
        <w:ind w:firstLine="708"/>
        <w:jc w:val="both"/>
        <w:rPr/>
      </w:pPr>
      <w:r>
        <w:rPr/>
        <w:t>16.Гришиной Д.С.- начальника отдела по управлению имуществом и земельным отношениям администрации Ртищевского муниципального района:</w:t>
      </w:r>
    </w:p>
    <w:p>
      <w:pPr>
        <w:pStyle w:val="Normal"/>
        <w:ind w:firstLine="708"/>
        <w:jc w:val="both"/>
        <w:rPr/>
      </w:pPr>
      <w:r>
        <w:rPr/>
        <w:t xml:space="preserve">16.1.в статье 44 </w:t>
      </w:r>
      <w:r>
        <w:rPr>
          <w:b/>
        </w:rPr>
        <w:t xml:space="preserve">Основные и условно разрешенные виды использования земельных участков и объектов капитального строительства для всех территориальных зон </w:t>
      </w:r>
      <w:r>
        <w:rPr/>
        <w:t xml:space="preserve">столбец </w:t>
      </w:r>
      <w:r>
        <w:rPr>
          <w:b/>
        </w:rPr>
        <w:t>Вид использования земельного участка</w:t>
      </w:r>
      <w:r>
        <w:rPr/>
        <w:t xml:space="preserve"> таблицы 44.1 изложить в соответствии со столбцом </w:t>
      </w:r>
      <w:r>
        <w:rPr>
          <w:b/>
        </w:rPr>
        <w:t xml:space="preserve">Наименование вида разрешенного использования земельного участка </w:t>
      </w:r>
      <w:r>
        <w:rPr/>
        <w:t>классификатора, утверждённого Приказом Министерства экономического развития РФ от 1 сентября 2014 года №540 «Об утверждении классификатора видов разрешённого использования земельных участков» с изменениями от 30.09.2015 года.</w:t>
      </w:r>
    </w:p>
    <w:p>
      <w:pPr>
        <w:pStyle w:val="Normal"/>
        <w:ind w:firstLine="708"/>
        <w:jc w:val="both"/>
        <w:rPr/>
      </w:pPr>
      <w:r>
        <w:rPr/>
        <w:t xml:space="preserve">16.2.в статье 45 </w:t>
      </w:r>
      <w:r>
        <w:rPr>
          <w:b/>
        </w:rPr>
        <w:t xml:space="preserve">Вспомогательные виды использования земельных участков и объектов капитального строительства для всех территориальных зон </w:t>
      </w:r>
      <w:r>
        <w:rPr/>
        <w:t xml:space="preserve">столбец </w:t>
      </w:r>
      <w:r>
        <w:rPr>
          <w:b/>
        </w:rPr>
        <w:t>Вспомогательные виды использования земельного участка</w:t>
      </w:r>
      <w:r>
        <w:rPr/>
        <w:t xml:space="preserve"> таблицы 45.1 изложить в соответствии со столбцом </w:t>
      </w:r>
      <w:r>
        <w:rPr>
          <w:b/>
        </w:rPr>
        <w:t xml:space="preserve">Наименование вида разрешенного использования земельного участка </w:t>
      </w:r>
      <w:r>
        <w:rPr/>
        <w:t>классификатора, утверждённого Приказом Министерства экономического развития РФ от 1 сентября 2014 года №540 «Об утверждении классификатора видов разрешённого использования земельных участков» с изменениями от 30.09.2015 года.</w:t>
      </w:r>
    </w:p>
    <w:p>
      <w:pPr>
        <w:pStyle w:val="Normal"/>
        <w:ind w:firstLine="708"/>
        <w:jc w:val="both"/>
        <w:rPr/>
      </w:pPr>
      <w:r>
        <w:rPr/>
        <w:t xml:space="preserve">16.3.в статье 47-2 </w:t>
      </w:r>
      <w:r>
        <w:rPr>
          <w:b/>
        </w:rPr>
        <w:t>Жилые зоны</w:t>
      </w:r>
      <w:r>
        <w:rPr/>
        <w:t xml:space="preserve"> </w:t>
      </w:r>
      <w:r>
        <w:rPr>
          <w:b/>
        </w:rPr>
        <w:t>Ж-1 Зона застройки индивидуальными жилыми домами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Параметры застройки:</w:t>
      </w:r>
    </w:p>
    <w:p>
      <w:pPr>
        <w:pStyle w:val="Normal"/>
        <w:ind w:firstLine="708"/>
        <w:jc w:val="both"/>
        <w:rPr/>
      </w:pPr>
      <w:r>
        <w:rPr/>
        <w:t>Первую строку изложить в следующе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42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едельных параметров разрешенного строительства, реконструкции объектов капитального строительств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ая площадь земельных участков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земель соответствующего целевого назначения и разрешенного использования – 300кв.м.</w:t>
            </w:r>
          </w:p>
          <w:p>
            <w:pPr>
              <w:pStyle w:val="Normal"/>
              <w:jc w:val="both"/>
              <w:rPr/>
            </w:pPr>
            <w:r>
              <w:rPr/>
              <w:t>В условиях сложившейся застройки (существующие объекты недвижимости) размер земельного участка устанавливается с учётом фактически используемой площади земельного участка в соответствии с требованиями земельного и градостроительного законодательного законодательства.</w:t>
            </w:r>
          </w:p>
          <w:p>
            <w:pPr>
              <w:pStyle w:val="Normal"/>
              <w:jc w:val="both"/>
              <w:rPr/>
            </w:pPr>
            <w:r>
              <w:rPr/>
              <w:t>Для размещения объектов иных видов разрешенного использования – в соответствии со статьёй 46.4 настоящих Правил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7. В ходе обсуждения проекта Правил от Фёдоровой Е.М.- заместителя начальника отдела по развитию инфраструктуры управления ЖКХ и промышленности администрации Ртищевского муниципального района поступило предложение о необходимости отображения на карте зон с особыми условиями использования территории Правил приаэродромных полос.</w:t>
      </w:r>
    </w:p>
    <w:p>
      <w:pPr>
        <w:pStyle w:val="Normal"/>
        <w:jc w:val="both"/>
        <w:rPr/>
      </w:pPr>
      <w:r>
        <w:rPr/>
        <w:tab/>
        <w:t>Иных заявлений, предложений, замечаний по проекту внесения изменений в Правила от присутствующих граждан не поступало.</w:t>
      </w:r>
    </w:p>
    <w:p>
      <w:pPr>
        <w:pStyle w:val="Normal"/>
        <w:jc w:val="both"/>
        <w:rPr/>
      </w:pPr>
      <w:r>
        <w:rPr/>
        <w:tab/>
        <w:t>Все присутствующие на публичных слушаниях были согласны с проектом внесения изменений в Правила землепользования и застройки территории муниципального образования город Ртищево Ртищевского муниципального района Саратовской области и проголосовали единогласно его приняти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 комиссии</w:t>
        <w:tab/>
        <w:tab/>
        <w:tab/>
        <w:tab/>
        <w:tab/>
        <w:t>Д.В. Сулейм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миссии </w:t>
        <w:tab/>
        <w:tab/>
        <w:tab/>
        <w:tab/>
        <w:tab/>
        <w:tab/>
        <w:tab/>
        <w:t>Е.М. Фёдор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rant.ru/hotlaw/federal/611548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1:15:00Z</dcterms:created>
  <dc:creator>Полбзователь</dc:creator>
  <dc:description/>
  <cp:keywords/>
  <dc:language>en-US</dc:language>
  <cp:lastModifiedBy>Полбзователь</cp:lastModifiedBy>
  <dcterms:modified xsi:type="dcterms:W3CDTF">2016-06-23T04:59:00Z</dcterms:modified>
  <cp:revision>2</cp:revision>
  <dc:subject/>
  <dc:title>АДМИНИСТРАЦИЯ</dc:title>
</cp:coreProperties>
</file>